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ith Mahoney</w:t>
      </w:r>
    </w:p>
    <w:p>
      <w:pPr>
        <w:pStyle w:val="Normal"/>
        <w:rPr/>
      </w:pPr>
      <w:r>
        <w:rPr/>
        <w:t>Dr. Grace Ward</w:t>
      </w:r>
    </w:p>
    <w:p>
      <w:pPr>
        <w:pStyle w:val="Normal"/>
        <w:rPr/>
      </w:pPr>
      <w:r>
        <w:rPr/>
        <w:t>EDU 221</w:t>
      </w:r>
    </w:p>
    <w:p>
      <w:pPr>
        <w:pStyle w:val="Normal"/>
        <w:rPr/>
      </w:pPr>
      <w:r>
        <w:rPr/>
        <w:t>January 28, 2008</w:t>
      </w:r>
    </w:p>
    <w:p>
      <w:pPr>
        <w:pStyle w:val="Normal"/>
        <w:rPr/>
      </w:pPr>
      <w:r>
        <w:rPr/>
      </w:r>
    </w:p>
    <w:p>
      <w:pPr>
        <w:pStyle w:val="Normal"/>
        <w:spacing w:lineRule="auto" w:line="480"/>
        <w:jc w:val="center"/>
        <w:rPr/>
      </w:pPr>
      <w:r>
        <w:rPr/>
        <w:t>Essential Belief Statement</w:t>
      </w:r>
    </w:p>
    <w:p>
      <w:pPr>
        <w:pStyle w:val="Normal"/>
        <w:spacing w:lineRule="auto" w:line="480"/>
        <w:rPr/>
      </w:pPr>
      <w:r>
        <w:rPr/>
        <w:tab/>
        <w:t xml:space="preserve">I had a hard time finding one true reason of why I want to be a teacher. I had a seriously in depth conversation with a person who knows me better than most and I came up with the simple idea that I really did not know why. Originally I chose to become a teacher simply because I saw others doing it and knew I could do better. There were more important reasons that were simple but effective in my rationale. I saw what I wanted my life to be like and that teaching had a steady income that could provide for a family and that the time off was an added bonus to staying connected to family. Family has always been a consistent thing for me in my life and in the long run I know what I want my life to be and I see teaching as a way to get there. Other than that I have no other reasoning, I am not an idealist that thinks they can change the world one student at a time and I am not saying that it is a bad thing to strive for. I simply think that in order for me to be successful and have the life that I want then teaching is the most reasonable choice. </w:t>
      </w:r>
    </w:p>
    <w:p>
      <w:pPr>
        <w:pStyle w:val="Normal"/>
        <w:spacing w:lineRule="auto" w:line="480"/>
        <w:rPr/>
      </w:pPr>
      <w:r>
        <w:rPr/>
        <w:tab/>
        <w:t xml:space="preserve">While teaching may not be one of my passions it incorporates the passions that I have in life. I am passionate about politics, I believe that is how the world changes and also that it is the greatest way to have an impact, and I am also passionate about history because that is where we can learn from our mistakes. Extra-curricular programs are another one of my passions because they are fun and encourage students to become engaged with something other than school work. By selecting to teach in a high school setting I can incorporate all of my passions into one setting, I can teach students how the world changes and how to improve on mistakes that we learn from history while being involved in extra-curricular programs. </w:t>
      </w:r>
    </w:p>
    <w:p>
      <w:pPr>
        <w:pStyle w:val="Normal"/>
        <w:spacing w:lineRule="auto" w:line="480"/>
        <w:rPr/>
      </w:pPr>
      <w:r>
        <w:rPr/>
        <w:tab/>
        <w:t xml:space="preserve">The way I learn things and the way I teach things are very similar to one another. I can learn anything I want to by simply applying myself and doing the work. I can do the same for teaching others; the real difference comes into play when I learn or teach something that I want to know or what others to learn. This becomes problematic when you are in the classroom because it makes teaching unmotivated students more difficult. This is one of my biggest fears about teaching. I fear that I will be inadequate at adapting to other people’s learning styles and be unable to teach responsively. My biggest fear about teaching is the fear that I do not want to do it. It seems like the easy way to go about my life, make a steady income and have time off to start and develop and nurture a family, but it is scary to think that because I am not as idealistic as my colleagues that I in someway will fail. My biggest excitement and expectation from teaching is to get comfortable with teaching. I do not know if this is what I want to do but I do know that I want to master it before I make that decision. Until you truly master something you will never know what it really feels like to apply it to everyday life. </w:t>
      </w:r>
    </w:p>
    <w:p>
      <w:pPr>
        <w:pStyle w:val="Normal"/>
        <w:spacing w:lineRule="auto" w:line="480"/>
        <w:rPr/>
      </w:pPr>
      <w:r>
        <w:rPr/>
        <w:tab/>
        <w:t xml:space="preserve">I expect this course to provide answers that will help me shape my life. By the end of this semester I will have found out if teaching is something that I want to do rather than the easy way out that I thought it was going to be. I realize now that it is not going to be an easy route but it is one that I am willing to take to see if it is the right one. For the first time since I decided to become a teacher I have found the real answer to the question, “Why do you want to be a teacher?” and the answer is simply, “I don’t know but I am working on it.” By the end of the semester I want to know either why I want to be a teacher or what I am going to do next and most importantly believe enough in myself to go along with whatever decision I mak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6:29:00Z</dcterms:created>
  <dc:creator>Keith Mahoney</dc:creator>
  <dc:description/>
  <cp:keywords/>
  <dc:language>en-US</dc:language>
  <cp:lastModifiedBy>Keith Mahoney</cp:lastModifiedBy>
  <dcterms:modified xsi:type="dcterms:W3CDTF">2008-01-29T07:06:00Z</dcterms:modified>
  <cp:revision>1</cp:revision>
  <dc:subject/>
  <dc:title>Keith Mahoney</dc:title>
</cp:coreProperties>
</file>